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onents Qui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) Use your exponent laws to simplify the following. Leave your answers with </w:t>
      </w:r>
      <w:r>
        <w:rPr>
          <w:b/>
          <w:u w:val="single"/>
        </w:rPr>
        <w:t>positive exponen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x=7t</w:t>
      </w:r>
      <w:r>
        <w:rPr>
          <w:vertAlign w:val="superscript"/>
        </w:rPr>
        <w:t>2</w:t>
      </w:r>
      <w:r>
        <w:rPr/>
        <w:t>m,   t=2, m=3</w:t>
        <w:tab/>
        <w:tab/>
        <w:tab/>
        <w:t>b) 6x=7yz,   y=3, z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It is not safe for an adult to surpass her or his maximum heart rate.  This maximum heart rate, M, in beats per minute, is model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where A is the age of the adult, in years.  At what age should a person’s maximum exercising heart rate be 194 beats per minut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Eval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>b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>c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>e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>f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Simplify. Then evaluate if x=2 and y=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1:18:00Z</dcterms:created>
  <dc:creator>C47203</dc:creator>
  <dc:description/>
  <cp:keywords/>
  <dc:language>en-US</dc:language>
  <cp:lastModifiedBy>C47203</cp:lastModifiedBy>
  <dcterms:modified xsi:type="dcterms:W3CDTF">2014-11-18T01:18:00Z</dcterms:modified>
  <cp:revision>2</cp:revision>
  <dc:subject/>
  <dc:title>Exponents Quiz</dc:title>
</cp:coreProperties>
</file>